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left"/>
        <w:rPr/>
      </w:pPr>
      <w:r>
        <w:rPr>
          <w:sz w:val="22"/>
          <w:szCs w:val="22"/>
        </w:rPr>
        <w:t xml:space="preserve">В Комитет по управлению имуществом муниципального образования </w:t>
      </w:r>
    </w:p>
    <w:p>
      <w:pPr>
        <w:pStyle w:val="TextBodyIndent"/>
        <w:ind w:left="4680"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орода Благовещенска </w:t>
      </w:r>
    </w:p>
    <w:p>
      <w:pPr>
        <w:pStyle w:val="FR1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ЗАЯВКА № ____</w:t>
      </w:r>
    </w:p>
    <w:p>
      <w:pPr>
        <w:pStyle w:val="FR1"/>
        <w:spacing w:lineRule="atLeast" w:line="240" w:before="0" w:after="0"/>
        <w:rPr>
          <w:szCs w:val="22"/>
        </w:rPr>
      </w:pPr>
      <w:r>
        <w:rPr>
          <w:szCs w:val="22"/>
        </w:rPr>
        <w:t>на участие в аукционе 26 сентября 2014 г.</w:t>
      </w:r>
    </w:p>
    <w:p>
      <w:pPr>
        <w:pStyle w:val="FR1"/>
        <w:spacing w:lineRule="atLeast" w:line="240" w:before="0" w:after="0"/>
        <w:jc w:val="left"/>
        <w:rPr>
          <w:szCs w:val="22"/>
        </w:rPr>
      </w:pPr>
      <w:r>
        <w:rPr>
          <w:szCs w:val="22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5479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явитель(претендент)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/Наименование претендента 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 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№___________________, выдан «___» ___________________(когда), 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/регистрации 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государственной регистрации в качестве юридического лица: 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осуществивший регистрацию 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/почтовый адрес 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______________, факс __________________, индекс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_______________ в 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, БИК _________________, ИНН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тендента 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являет о своем намерении участвовать в аукционе по продаже муниципального имущества - 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___________________________________________________________(наименование имущества), выставленного на продажу лотом № _____, для чего вносит задаток в качестве платежа для участия в аукционе в размере________________________________________________________________________ _____________________________________________________________________________________________________________________________________________________________________________ рублей (сумму цифрами и прописью) и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</w:rPr>
        <w:t>Соблюдать условия и порядок проведения аукциона, установленные Федеральным законом от 21.12.2001 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», утвержденный Постановлением Правительства РФ от 12 августа 2002 г. № 58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обедителем аукциона заключить с Комитетом по управлению имуществом муниципального образования города Благовещенска договор купли - продажи позднее 15 рабочих дней с даты подведения итогов аукциона и уплатить  Продавцу стоимость  имущества,  установленную по результатам аукциона в срок, не позднее 5 календарных дней с момента заключения договора купли – продаж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>Со сведениями, изложенными в информационном сообщении о проведении аукциона,  ознакомлен и соглас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 _________________________</w:t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Дата «___» ______________ 2014 г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18" w:before="180" w:after="0"/>
        <w:jc w:val="both"/>
        <w:rPr/>
      </w:pPr>
      <w:r>
        <w:rPr>
          <w:sz w:val="22"/>
          <w:szCs w:val="22"/>
        </w:rPr>
        <w:t>Заявка принята Комитетом по управлению имуществом муниципального образования города Благовещенска (его полномочным представителем) «___» ______________ 2014 года в ______ часов.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 _______________________________</w:t>
      </w:r>
    </w:p>
    <w:p>
      <w:pPr>
        <w:pStyle w:val="Normal"/>
        <w:spacing w:lineRule="auto" w:line="218"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794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24:00Z</dcterms:created>
  <dc:creator>Sveta</dc:creator>
  <dc:description/>
  <cp:keywords/>
  <dc:language>en-US</dc:language>
  <cp:lastModifiedBy>urist4</cp:lastModifiedBy>
  <cp:lastPrinted>2014-02-07T16:17:00Z</cp:lastPrinted>
  <dcterms:modified xsi:type="dcterms:W3CDTF">2014-08-14T04:16:00Z</dcterms:modified>
  <cp:revision>18</cp:revision>
  <dc:subject/>
  <dc:title>АДМИНИСТРАЦИЯ ГОРОДА БЛАГОВЕЩЕНСКА АМУРСКОЙ ОБЛАСТИ</dc:title>
</cp:coreProperties>
</file>